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енн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39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4-03-18T14:42:00Z</dcterms:modified>
  <cp:revision>1</cp:revision>
  <dc:subject/>
  <dc:title>Молитвенная просьба</dc:title>
</cp:coreProperties>
</file>