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Тетрадь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для молитвенных просьб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0255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 год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5:32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4-03-30T13:34:00Z</dcterms:modified>
  <cp:revision>2</cp:revision>
  <dc:subject/>
  <dc:title>Тетрадь</dc:title>
</cp:coreProperties>
</file>